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муниципального</w:t>
      </w:r>
    </w:p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Новокубанский район</w:t>
      </w:r>
    </w:p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08.2023 года № 381</w:t>
      </w:r>
    </w:p>
    <w:p>
      <w:pPr>
        <w:pStyle w:val="Heading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897 9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44 3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171 527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8 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 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 3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4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4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6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9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9 9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0 8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5 171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2 2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0 8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5 171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 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 3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 6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 72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 8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05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9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1 5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 6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3-08-30T10:18:00Z</cp:lastPrinted>
  <dcterms:modified xsi:type="dcterms:W3CDTF">2023-08-30T07:19:00Z</dcterms:modified>
  <cp:revision>66</cp:revision>
  <dc:subject/>
  <dc:title>Приложение № 3</dc:title>
</cp:coreProperties>
</file>